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1/2023.  (I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llamháztartáson belül és kívül nyújtott 2022. évi támogatások elszámolása tárgyában a következő határozatot hozt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</w:rPr>
        <w:t xml:space="preserve">Keszthely és Környéke Kistérségi Többcélú Társulás részére a 2022. évben belső ellenőrzési tevékenység ellátása érdekében átadott működési célú támogatás elszámolását, szakmai beszámolóját 1.350.000,- Ft összegben elfogadj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(8380 Hévíz, Rákóczi u. 2.) részére nyújtott 2022. évi támogatás elszámolását 55.000.000,- Ft összegben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(8394 Alsópáhok, Fő u. 65.) 2022. évi támogatás elszámolását 500.000,- Ft összegben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22. évi támogatás elszámolását </w:t>
      </w:r>
      <w:r>
        <w:rPr>
          <w:rFonts w:cs="Arial" w:ascii="Arial" w:hAnsi="Arial"/>
          <w:lang w:eastAsia="hu-HU"/>
        </w:rPr>
        <w:t xml:space="preserve">100.000,- Ft </w:t>
      </w:r>
      <w:r>
        <w:rPr>
          <w:rFonts w:cs="Arial" w:ascii="Arial" w:hAnsi="Arial"/>
        </w:rPr>
        <w:t>összegben, visszatérítendő támogatás visszautalását 4.702.500,- Ft összegben, illetve ehhez kapcsolódóan 297.500,-Ft pályázathoz kapcsolódó vissza nem térítendő kiadás-támogatás, és annak elszámolásá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Csokonai Vitéz Mihály Irodalmi és Művészeti Társaság (8380 Hévíz, Kossuth L. u. 1.) 2022. évi támogatás elszámolását 500.000,- Ft összegben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Alapítvány (8380 Hévíz, Vörösmarty u. 92.) 2022. évi támogatás elszámolását 400.000,- Ft összegben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Kálvin Alapítvány (8380 Héviz, Vörösmarty u. 92.) 2022. évi támogatás elszámolását 1.000.000,- Ft összegben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</w:rPr>
        <w:t>Hévíz Város Önkormányzat Képviselő-testülete a Hévíz Sportkör (8380 Hévíz, Kossuth L.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yújtott 2022. második támogatás </w:t>
      </w:r>
      <w:r>
        <w:rPr>
          <w:rFonts w:cs="Arial" w:ascii="Arial" w:hAnsi="Arial"/>
          <w:lang w:eastAsia="hu-HU"/>
        </w:rPr>
        <w:t>elszámolását – 15.000.000</w:t>
      </w:r>
      <w:r>
        <w:rPr>
          <w:rFonts w:cs="Arial" w:ascii="Arial" w:hAnsi="Arial"/>
          <w:bCs/>
          <w:iCs/>
          <w:lang w:eastAsia="hu-HU"/>
        </w:rPr>
        <w:t>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rcius 10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1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7:49:00Z</dcterms:modified>
  <cp:revision>4</cp:revision>
  <dc:subject/>
  <dc:title/>
</cp:coreProperties>
</file>